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lang w:eastAsia="en-US"/>
        </w:rPr>
        <w:t>OUTGODDING GOD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It was surely a journeyman God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who made this world.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Most of what he did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he did so right.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Like seasoning leaves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to louver Summer suns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and triggering suns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and triggering toads and bees.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He programmed whales,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dolphins and seals,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and well-stocked ponds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for lazy harvesting.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He clocked the stars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then set the stars to clock.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Pre-programmed snow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and under it new grass,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brook saxifrage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and Alpine buttercup.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Relumbering trees he made,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re birding birds –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all living things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he did so they redo.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Yet set loose man.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Yet triggered godding man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who did presume to god,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who did presume.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With all his triggering fingers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he let loos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0:30:00Z</dcterms:created>
  <dc:creator>Karlann Coughlin</dc:creator>
  <dc:description/>
  <dc:language>en-US</dc:language>
  <cp:lastModifiedBy>Karlann Coughlin</cp:lastModifiedBy>
  <dcterms:modified xsi:type="dcterms:W3CDTF">2010-03-23T00:36:00Z</dcterms:modified>
  <cp:revision>1</cp:revision>
  <dc:subject/>
  <dc:title>OUTGODDING GOD</dc:title>
</cp:coreProperties>
</file>